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я директора по воспитательной работе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ого кодекс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Ф, 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Федерального закона </w:t>
        </w:r>
      </w:hyperlink>
      <w:r>
        <w:rPr>
          <w:rFonts w:eastAsia="Times New Roman" w:cs="Times New Roman" w:ascii="Times New Roman" w:hAnsi="Times New Roman"/>
          <w:lang w:eastAsia="ru-RU"/>
        </w:rPr>
        <w:t> от 29.12. 2012 №  273-ФЗ "Об образовании в Российской Федерации",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99499/" \l "block_101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раздел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, утвержден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lang w:eastAsia="ru-RU"/>
        </w:rPr>
        <w:t>  Минздравсоцразвития  России от 26.08.2010 № 761н, и иных нормативно-правовых актов, регулирующих трудовые правоотношения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меститель директора ОУ по  воспитательной работе (далее – заместитель директора по ВР) относится к категории руководителей, назначается на должность и освобождается от нее приказом директора </w:t>
      </w:r>
      <w:r>
        <w:rPr>
          <w:rFonts w:cs="Times New Roman" w:ascii="Times New Roman" w:hAnsi="Times New Roman"/>
        </w:rPr>
        <w:t>по согласованию с администрацией Кировского района Санкт-Петербурга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должность заместителя директора по ВР назначается лицо, имеющее высшее профессиональное образование по направлениям подготовки "Государственное и муниципальное управление", "Менеджмент", "Управление персоналом" и стаж работы на педагогических или руководящих должностях не менее 5 лет, или высшее профессиональное образование и дополнительное профессиональное образование в области государственного и муниципального управления, менеджмента и экономики и стаж работы на педагогических или руководящих должностях не менее 5 лет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заместителя директора по ВР в соответствии с требова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ст. 351.1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6"/>
        </w:rPr>
        <w:t>В своей деятельности заместитель директора по ВР</w:t>
      </w:r>
      <w:r>
        <w:rPr>
          <w:rFonts w:cs="Times New Roman" w:ascii="Times New Roman" w:hAnsi="Times New Roman"/>
          <w:spacing w:val="4"/>
        </w:rPr>
        <w:t xml:space="preserve"> руководствуется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4"/>
        </w:rPr>
        <w:t xml:space="preserve">Конституцией и </w:t>
      </w:r>
      <w:r>
        <w:rPr>
          <w:rFonts w:cs="Times New Roman" w:ascii="Times New Roman" w:hAnsi="Times New Roman"/>
          <w:spacing w:val="3"/>
        </w:rPr>
        <w:t xml:space="preserve">законами Российской Федерации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Конвенцией о правах ребенк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3"/>
        </w:rPr>
        <w:t>указами Президента РФ, реше</w:t>
      </w:r>
      <w:r>
        <w:rPr>
          <w:rFonts w:cs="Times New Roman" w:ascii="Times New Roman" w:hAnsi="Times New Roman"/>
        </w:rPr>
        <w:t xml:space="preserve">ниями Правительства РФ и органов управления образованием всех </w:t>
      </w:r>
      <w:r>
        <w:rPr>
          <w:rFonts w:cs="Times New Roman" w:ascii="Times New Roman" w:hAnsi="Times New Roman"/>
          <w:spacing w:val="1"/>
        </w:rPr>
        <w:t>уровней по вопросам образования и воспитания обучающихс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1"/>
        </w:rPr>
        <w:t>ад</w:t>
      </w:r>
      <w:r>
        <w:rPr>
          <w:rFonts w:cs="Times New Roman" w:ascii="Times New Roman" w:hAnsi="Times New Roman"/>
          <w:spacing w:val="2"/>
        </w:rPr>
        <w:t xml:space="preserve">министративным, правовым и хозяйственным законодательством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2"/>
        </w:rPr>
        <w:t>правилами и нормами охраны труда, техники безопасности и прот</w:t>
      </w:r>
      <w:r>
        <w:rPr>
          <w:rFonts w:cs="Times New Roman" w:ascii="Times New Roman" w:hAnsi="Times New Roman"/>
          <w:spacing w:val="1"/>
        </w:rPr>
        <w:t xml:space="preserve">ивопожарной защиты,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1"/>
        </w:rPr>
        <w:t>а также Уставом и локальными нормативными актами ОУ (в том числе Правилами внутреннего трудового рас</w:t>
      </w:r>
      <w:r>
        <w:rPr>
          <w:rFonts w:cs="Times New Roman" w:ascii="Times New Roman" w:hAnsi="Times New Roman"/>
        </w:rPr>
        <w:t xml:space="preserve">порядка работников ГБОУ ____   приказами   и   распоряжениями   директора, настоящей должностной инструкцией), трудовым договором.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128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директора по УВР соблюдает Конвенцию о правах ребенка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меститель директора по  ВР  должен знать: приоритетные направления развития образовательной системы РФ; законы и иные нормативные правовые акты, регламентирующие образовательную, физкультурно-спортивную деятельность; Конвенцию о правах ребенка; педагогику; достижения современной психолого-педагогической науки и практики; психологию; основы физиологии, гигиены; теорию и методы управления образовательными системами; современные педагогические технологии продуктивного, дифференцированного обучения, реализации компетентностного подхода, развивающего обучения; методы убеждения, аргументации своей позиции, установления контактов с обучающимися (воспитанниками, детьми) разного возраста, их родителями (лицами, их заменяющими), коллегами по работе; технологии диагностики причин конфликтных ситуаций, их профилактики и разрешения; основы работы с текстовыми редакторами, электронными таблицами, электронной почтой и браузерами, мультимедийным оборудованием; дидактические возможности использования ресурсов сети Интернет; основы экономики, социологии; гражданское, административное, трудовое, бюджетное, налоговое законодательство в части, касающейся регулирования деятельности образовательных учреждений и органов управления образованием различных уровней; основы менеджмента, управления персоналом; основы управления проектами; Правила внутреннего трудового распорядка работников ГБОУ ________; правила по охране труда и пожарной безопасности, правила безопасного использования сети Интернет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меститель директора по ВР подчиняется непосредственно директору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местителю директора по ВР непосредственно подчиняются учителя, воспитатели, классные руководители, педагоги дополнительного образования, старшая вожатая, педагоги-организаторы, социальный педагог, прочие педагогические работники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риод отпуска и временной нетрудоспособности заместителя директора по ВР его обязанности могут быть возложены на заместителя директора по учебно-воспитательной работе или учителя из числа наиболее опытных педагогов. Временное исполнение обязанностей в этих случаях осуществляется на основании приказа директора, изданного с соблюдением требований законодательства о труде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цессе осуществления профессиональной деятельности заместитель директора по ВР обеспечивает охрану жизни и здоровья обучающихся, строго соблюдает требования норм охраны труда, противопожарной защиты и информационной безопасности. </w:t>
      </w:r>
    </w:p>
    <w:p>
      <w:pPr>
        <w:pStyle w:val="Style19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ascii="Times New Roman" w:hAnsi="Times New Roman" w:eastAsia="Times New Roman" w:cs="Times New Roman"/>
          <w:spacing w:val="6"/>
          <w:lang w:eastAsia="ru-RU"/>
        </w:rPr>
      </w:pPr>
      <w:r>
        <w:rPr>
          <w:rFonts w:eastAsia="Times New Roman" w:cs="Times New Roman" w:ascii="Times New Roman" w:hAnsi="Times New Roman"/>
          <w:spacing w:val="6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лжностные обязанности</w:t>
      </w:r>
    </w:p>
    <w:p>
      <w:pPr>
        <w:pStyle w:val="Style19"/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меститель директора по ВР выполняет следующие должностные обязанности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ует текущее и перспективное планирование воспитательной работы с обучающимися и ее проведение, внеучебной деятельности обучающихся, в том числе вне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ординирует работу классных руководителей, воспитателей, педагогов-организаторов, социального педагога и других непосредственно подчиненных ему работнико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ует и координирует разработку необходимой учебно-методической документ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уществляет систематический контроль за качеством воспитательного процесса, внеучебных мероприятий, работой кружков, объединений, секций; посещает внеучебные  мероприятия, проводимые педагогическими работниками ОУ,  занятия кружков,  объединений, секций, в обязательном порядке анализирует их форму и содержание, доводит результаты анализа до сведения педагогических работнико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казывает помощь педагогическим работникам в освоении и разработке инновационных воспитательных программ и технологий, в том числе дистанционных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вместно с заместителем директора ОУ по учебно-воспитательной работе составляет расписание занятий воспитательной и культурно-досуговой деятельности; обеспечивает своевременную и качественную замену временно отсутствующих непосредственно подчиненных педагогов и воспитателей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ивает своевременное составление установленной отчетной документации, контролирует правильное и своевременное ведение воспитателями, классными руководителями, педагогами-организаторами, другими педагогическими работниками классных журналов, журналов групп продленного дня и другой документ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Организует и проводит мероприятия по профилактике употребления обучающимися наркотических и психотропных веществ, профилактике правонарушений несовершеннолетних и профилактике экстремистских проявлений в подростковой среде. Оказывает помощь коллективам обучающихся в проведении культурно-просветительских и оздоровительных мероприят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вует в  процессе разработки и реализации проекта модернизации  образовательной системы на уровне основного и среднего общего образования в соответствии с федеральными государственными образовательными стандартами, а также осуществляет контроль за ходом реализации данного проекта. Проводит анализ соответствия содержания используемых образовательных технологий, условий реализации образовательной программы, имеющихся способов и организационных механизмов контроля образовательного процесса требованиям ФГОС и определяет спектр необходимых изменений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здает условия для развития творческого потенциала, учебно-исследовательской деятельности обучающихся, организует научно – практические конференции, семинары, круглые столы, олимпиады в соответствии с планом работы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беспечивает информационное наполнение и обновление отдельных разделов официального   сайта ОУ в сети Интернет в рамках своей компетен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рганизует просветительскую работу для родителей (законных представителей) обучающихся, принимает их по вопросам организации воспитательного процесс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вует в комплектовании ОУ, принимает меры по сохранению контингента обучающихся в кружках, объединениях, секциях и т.п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FF0000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Обеспечивает соблюдение прав и свобод обучающихся. </w:t>
      </w:r>
      <w:r>
        <w:rPr>
          <w:rFonts w:eastAsia="Times New Roman" w:cs="Times New Roman" w:ascii="Times New Roman" w:hAnsi="Times New Roman"/>
          <w:lang w:eastAsia="ru-RU"/>
        </w:rPr>
        <w:t>Контролирует соблюдение обучающимися  Правил внутреннего распорядка для учащихся.</w:t>
      </w:r>
      <w:r>
        <w:rPr>
          <w:rFonts w:cs="Times New Roman" w:ascii="Times New Roman" w:hAnsi="Times New Roman"/>
        </w:rPr>
        <w:t xml:space="preserve"> Поддерживает учебную дисциплину, режим посещения занятий, формируя толерантность, навыки поведения в изменяющейся поликультурной среде, уважая человеческое достоинство, честь и репутацию обучающих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color w:val="FF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вует в подборе и расстановке педагогических кадров, организует повышение их квалификации и профессионального мастерства</w:t>
      </w:r>
      <w:r>
        <w:rPr>
          <w:rFonts w:eastAsia="Times New Roman" w:cs="Times New Roman" w:ascii="Times New Roman" w:hAnsi="Times New Roman"/>
          <w:color w:val="FF0000"/>
          <w:lang w:eastAsia="ru-RU"/>
        </w:rPr>
        <w:t xml:space="preserve">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FF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носит предложения по совершенствованию образовательного процесса и управления лицеем, принимает участие в разработке образовательной стратегии ОУ, в создании соответствующих стратегических документов, в разработке управленческих решений, касающихся вопросов образовательной и методической работы ОУ. Участвует в деятельности Педагогического и иных советов, а также в деятельности методических объединений педагогических работников  и других формах методической работы, принятых в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инимает участие в подготовке и проведении аттестации на соответствие занимаемой должности педагогических и других работнико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инимает меры к пополнению библиотеки учебно-методической и художественной литературой, журналами и газетами по профилю своей работы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color w:val="FF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беспечивает выполнение классными руководителями, воспитателями, другими непосредственно подчиненными работниками возложенных на них обязанностей по обеспечению безопасности жизнедеятельности обучающихся; организует дежурство в лицее учителей и учащих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ует внеучебную деятельность  обучающихся в строгом соответствии с нормами и правилами охраны труд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вует в проведении административно-общественного контроля по вопросам обеспечения безопасности жизнедеятельности, в расследовании несчастных случаев, происшедших с работниками, обучающими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казывает методическую помощь классным руководителям, воспитателям групп продленного дня, руководителям кружков, объединений, спортивных секций и др., в том числе по вопросам обеспечения охраны труда обучающихся, предупреждения травматизма и других несчастных случае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рганизует с обучающимися и их родителями (законными представителями) мероприятия по предупреждению травматизма, дорожно-транспортных происшествий, несчастных случаев, происходящих на улице, воде и т. д.; организует вовлечение родителей (законных представителей) обучающихся в проведение воспитательной работы, содействует созданию комплексной системы воспитани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станавливает и поддерживает связь ОУ с учреждениями дополнительного образования детей, другими организациями для совместной деятельности по внешкольному воспитанию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структирует непосредственно подчиненных работников по вопросам охраны труда, техники безопасности, производственной санитарии и пожарной безопасности с оформлением соответствующей документ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Контролирует соблюдение и принимает меры по выполнению санитарно-гигиенических норм, требований, правил по охране труда, пожарной безопасности при проведении воспитательных мероприятий и работ с обучающимися вне образовательного учреждени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уществляет контроль за состоянием медицинского обслуживания обучающихся. Принимает меры по обеспечению необходимых социально-бытовых условий для обучающихся, воспитанников и работников образовательного учреждени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ует работу по соблюдению в образовательном процессе норм и правил охраны труд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полняет правила по охране труда и пожарной безопасности,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облюдает этические нормы поведения в ОУ, в быту, в общественных местах, соответствующие общественному положению педагог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облюдает принципы и требования антикоррупционного законодательства РФ (Федеральный закон «О противодействии коррупции» от 25.12.2008 № 273-ФЗ) и антикоррупционной политики ОУ; обеспечивает выполнение непосредственно подчиненными ему педагогами и учебно-вспомогательным составом действующего законодательства о противодействии коррупции и локальных нормативных актов, направленных на реализацию мер по предупреждению коррупции в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</w:t>
      </w:r>
    </w:p>
    <w:p>
      <w:pPr>
        <w:pStyle w:val="Style19"/>
        <w:spacing w:lineRule="auto" w:line="240" w:before="120" w:after="120"/>
        <w:ind w:left="714" w:hanging="0"/>
        <w:contextualSpacing/>
        <w:rPr/>
      </w:pPr>
      <w:r>
        <w:rPr>
          <w:rFonts w:cs="Times New Roman" w:ascii="Times New Roman" w:hAnsi="Times New Roman"/>
          <w:b/>
          <w:i/>
        </w:rPr>
        <w:t>Заместитель директора по ВР имеет право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все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7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Российской Федерации социальные гарантии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защиту персональных данных, получаемых, обрабатываемых и хранящихся в ОУ согласно ст. 86-90 ТК РФ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дагогически обоснованную свободу  выбора  и использования методик  обучения  и  воспитания,  учебных  пособий  и  материалов, учебников,  методов оценки знаний обучающихся, воспитанников, в том числе, ИКТ, электронных образовательных ресурсов, ресурсов сети Интернет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накомиться с проектами решений руководства, касающимися его деятельност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носить на рассмотрение директора предложения по улучшению деятельности ОУ и совершенствованию методов работы, замечания по деятельности отдельных работнико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Давать обязательные для исполнения распоряжения подчиненным работникам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дписывать и визировать документы в пределах своей компетенции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Участвовать в решении вопросов о доплатах, надбавках и премиях учителям, классным руководителям, педагогам дополнительного образования, иным педагогическим работникам  и др. работникам ОУ, касающихся результативности организации образовательного процесс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ести переписку с организациями по вопросам, входящим в его компетенцию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бовать от руководства оказания содействия в исполнении своих должностных обязанностей и пра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сутствовать на любых занятиях, проводимых с учащимися (без права входить в класс после начала занятий без экстренной необходимости и делать замечания педагогу в течение занятий)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влекать к дисциплинарной ответственности обучающихся за проступки,  дезорганизующие учебно-воспитательный процесс, в порядке, установленном Уставом ОУ, Правилами внутреннего распорядка для обучающих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ать свою профессиональную квалификацию, в т.ч. на систематическое повышение профессиональной компетентности в области ИКТ и использования возможностей сети Интернет в образовательном процессе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ые права,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2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</w:t>
      </w:r>
    </w:p>
    <w:p>
      <w:pPr>
        <w:pStyle w:val="Style19"/>
        <w:spacing w:lineRule="auto" w:line="240" w:before="120" w:after="120"/>
        <w:ind w:left="714" w:hanging="0"/>
        <w:contextualSpacing/>
        <w:rPr/>
      </w:pPr>
      <w:r>
        <w:rPr>
          <w:rFonts w:cs="Times New Roman" w:ascii="Times New Roman" w:hAnsi="Times New Roman"/>
          <w:b/>
          <w:i/>
        </w:rPr>
        <w:t>Заместитель директора по ВР  несет ответственность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 нарушение Устава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92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административным</w:t>
        </w:r>
      </w:hyperlink>
      <w:r>
        <w:rPr>
          <w:rFonts w:eastAsia="Times New Roman" w:cs="Times New Roman" w:ascii="Times New Roman" w:hAnsi="Times New Roman"/>
          <w:lang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уголовным</w:t>
        </w:r>
      </w:hyperlink>
      <w:r>
        <w:rPr>
          <w:rFonts w:eastAsia="Times New Roman" w:cs="Times New Roman" w:ascii="Times New Roman" w:hAnsi="Times New Roman"/>
          <w:lang w:eastAsia="ru-RU"/>
        </w:rPr>
        <w:t> и </w:t>
      </w:r>
      <w:hyperlink r:id="rId6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гражданским законодательством</w:t>
        </w:r>
      </w:hyperlink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039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0164072/" \l "block_15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граждански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соблюдение принципов и требований Антикоррупционной политики ОУ, а также за действия непосредственно подчиненных ему лиц, нарушающих эти принципы и требования, – в пределах определенных действующим законодательством РФ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выполнение работниками и обучающимися правил использования Локальной Вычислительной Сети и ресурсов сети Интернет, за нецелесообразное использование ресурсов Единой Информационной Среды, электронных образовательных ресурсов и ресурсов сети Интернет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арушение правил пожарной безопасности, охраны санитарно-гигиенических правил организации учебно-воспитательного процесса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заместитель директора по ВР может быть освобожден от занимаемой должности в соответствии с трудовым законодательством и Федеральным законом «Об образовании в РФ». Увольнение за данный проступок не является мерой дисциплинарной ответственности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8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8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аимоотношения. Связи по должности</w:t>
      </w:r>
    </w:p>
    <w:p>
      <w:pPr>
        <w:pStyle w:val="Style19"/>
        <w:spacing w:lineRule="auto" w:line="240" w:before="120" w:after="120"/>
        <w:ind w:left="0" w:firstLine="709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9"/>
        <w:spacing w:lineRule="auto" w:line="240" w:before="120" w:after="120"/>
        <w:ind w:left="0" w:firstLine="709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меститель директора по ВР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ботает в режиме ненормированного рабочего дня по графику, составленному исходя из 40-часовой рабочей недели и утвержденному директором ОУ(при проведении уроков и участии во внеучебных мероприятиях в другое время производится суммированный учет рабочего времени; выходной день – воскресенье)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рганизует свою работу на основе плана, утвержденного директором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едставляет директору по окончании учебного года педагогический анализ результатов воспитательной деятельности  педагогического коллектив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учает от директора информацию нормативно-правового и организационно-методического характера, знакомится под расписку с соответствующими документам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ередает директору информацию, полученную на совещаниях и семинарах, непосредственно после ее получения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существляет взаимодействие с педагогическими работниками ОУ, заместителями директора образовательного учреждения, руководителями структурных служб ОУ по вопросам, входящим в его компетенцию, получает от них информацию и документы, необходимые для выполнения своих должностных обязанностей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Исполняет обязанности директора в период его временного отсутствия (отпуск, болезнь и т. п.), исполнение обязанностей осуществляется в соответствии с законодательством о труде и Уставом ОУ на основании приказа директора или приказа Учредителя, если соответствующий приказ не может быть издан по объективным причинам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Директор ГБОУ________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АВИТЕЛЬСТВО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eastAsia="Times New Roman" w:cs="Times New Roman" w:ascii="Times New Roman" w:hAnsi="Times New Roman"/>
        <w:i/>
      </w:rPr>
      <w:t xml:space="preserve">  </w:t>
    </w: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imSun;宋体" w:hAnsi="SimSun;宋体" w:eastAsia="SimSun;宋体" w:cs="SimSun;宋体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91362/" TargetMode="External"/><Relationship Id="rId3" Type="http://schemas.openxmlformats.org/officeDocument/2006/relationships/hyperlink" Target="http://base.garant.ru/199499/" TargetMode="External"/><Relationship Id="rId4" Type="http://schemas.openxmlformats.org/officeDocument/2006/relationships/hyperlink" Target="http://base.garant.ru/12125267/" TargetMode="External"/><Relationship Id="rId5" Type="http://schemas.openxmlformats.org/officeDocument/2006/relationships/hyperlink" Target="http://base.garant.ru/10108000/" TargetMode="External"/><Relationship Id="rId6" Type="http://schemas.openxmlformats.org/officeDocument/2006/relationships/hyperlink" Target="http://base.garant.ru/10164072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03:00Z</dcterms:created>
  <dc:creator>Андрей</dc:creator>
  <dc:description/>
  <cp:keywords/>
  <dc:language>en-US</dc:language>
  <cp:lastModifiedBy>komleva</cp:lastModifiedBy>
  <cp:lastPrinted>2017-11-28T12:50:00Z</cp:lastPrinted>
  <dcterms:modified xsi:type="dcterms:W3CDTF">2017-12-07T13:03:00Z</dcterms:modified>
  <cp:revision>15</cp:revision>
  <dc:subject/>
  <dc:title/>
</cp:coreProperties>
</file>